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772759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08865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